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90695</wp:posOffset>
                </wp:positionH>
                <wp:positionV relativeFrom="paragraph">
                  <wp:posOffset>323850</wp:posOffset>
                </wp:positionV>
                <wp:extent cx="185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8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暨南大学“国家级大学生创新创业训练计划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”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257175</wp:posOffset>
                </wp:positionV>
                <wp:extent cx="320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18920</wp:posOffset>
                </wp:positionH>
                <wp:positionV relativeFrom="paragraph">
                  <wp:posOffset>339725</wp:posOffset>
                </wp:positionV>
                <wp:extent cx="320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8920</wp:posOffset>
                </wp:positionH>
                <wp:positionV relativeFrom="paragraph">
                  <wp:posOffset>327025</wp:posOffset>
                </wp:positionV>
                <wp:extent cx="320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院系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295275</wp:posOffset>
                </wp:positionV>
                <wp:extent cx="3200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入学年份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联系电话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345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07975</wp:posOffset>
                </wp:positionV>
                <wp:extent cx="3200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电子邮件  </w:t>
      </w:r>
      <w:r>
        <w:rPr>
          <w:rFonts w:eastAsia="黑体;SimHei" w:cs="宋体;SimSun" w:ascii="黑体;SimHei" w:hAnsi="黑体;SimHei"/>
          <w:sz w:val="32"/>
          <w:szCs w:val="32"/>
        </w:rPr>
        <w:tab/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18920</wp:posOffset>
                </wp:positionH>
                <wp:positionV relativeFrom="paragraph">
                  <wp:posOffset>314325</wp:posOffset>
                </wp:positionV>
                <wp:extent cx="3200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指导教师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国家级大学生创新创业训练计划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国家级大学生创新创业训练计划”项目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《暨南大学“国家级大学生创新创业训练计划”项目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25"/>
        <w:gridCol w:w="992"/>
        <w:gridCol w:w="1134"/>
        <w:gridCol w:w="531"/>
        <w:gridCol w:w="1095"/>
        <w:gridCol w:w="75"/>
        <w:gridCol w:w="1530"/>
        <w:gridCol w:w="1800"/>
      </w:tblGrid>
      <w:tr>
        <w:trPr>
          <w:trHeight w:val="44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院系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memNo5"/>
            <w:bookmarkStart w:id="75" w:name="PO_memNo5"/>
            <w:bookmarkEnd w:id="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memName5"/>
            <w:bookmarkStart w:id="77" w:name="PO_memName5"/>
            <w:bookmarkEnd w:id="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memEnterYear5"/>
            <w:bookmarkStart w:id="79" w:name="PO_memEnterYear5"/>
            <w:bookmarkEnd w:id="79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memColMajor5"/>
            <w:bookmarkStart w:id="81" w:name="PO_memColMajor5"/>
            <w:bookmarkEnd w:id="8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memPhone5"/>
            <w:bookmarkStart w:id="83" w:name="PO_memPhone5"/>
            <w:bookmarkEnd w:id="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4" w:name="PO_memEmail5"/>
            <w:bookmarkStart w:id="85" w:name="PO_memEmail5"/>
            <w:bookmarkEnd w:id="85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6" w:name="PO_tTutorName"/>
            <w:bookmarkStart w:id="87" w:name="PO_tTutorName"/>
            <w:bookmarkEnd w:id="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8" w:name="PO_tTutorCollege"/>
            <w:bookmarkStart w:id="89" w:name="PO_tTutorCollege"/>
            <w:bookmarkEnd w:id="8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90" w:name="PO_tTutorTitle"/>
            <w:bookmarkStart w:id="91" w:name="PO_tTutorTitle"/>
            <w:bookmarkEnd w:id="91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92" w:name="PO_tTutorEmail"/>
            <w:bookmarkStart w:id="93" w:name="PO_tTutorEmail"/>
            <w:bookmarkEnd w:id="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94" w:name="PO_tTutorPhone"/>
            <w:bookmarkStart w:id="95" w:name="PO_tTutorPhone"/>
            <w:bookmarkEnd w:id="95"/>
          </w:p>
        </w:tc>
      </w:tr>
      <w:tr>
        <w:trPr>
          <w:trHeight w:val="778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研究内容、方法、进度等）</w:t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已取得的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4974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2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专家组意见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组长签名：</w:t>
            </w:r>
          </w:p>
          <w:p>
            <w:pPr>
              <w:pStyle w:val="Normal"/>
              <w:spacing w:lineRule="auto" w:line="360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所在学院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签名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</w:t>
            </w:r>
            <w:r>
              <w:rPr>
                <w:szCs w:val="21"/>
              </w:rPr>
              <w:t>签名盖章：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3:00Z</dcterms:created>
  <dc:creator>myp</dc:creator>
  <dc:description/>
  <cp:keywords/>
  <dc:language>en-US</dc:language>
  <cp:lastModifiedBy>NTKO</cp:lastModifiedBy>
  <cp:lastPrinted>2009-05-14T11:26:00Z</cp:lastPrinted>
  <dcterms:modified xsi:type="dcterms:W3CDTF">2018-04-17T01:23:00Z</dcterms:modified>
  <cp:revision>15</cp:revision>
  <dc:subject/>
  <dc:title>浙江大学“国家大学生创新性实验计划”</dc:title>
</cp:coreProperties>
</file>