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24045</wp:posOffset>
                </wp:positionH>
                <wp:positionV relativeFrom="paragraph">
                  <wp:posOffset>381000</wp:posOffset>
                </wp:positionV>
                <wp:extent cx="2000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35pt;margin-top:3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</w:t>
      </w:r>
      <w:r>
        <w:rPr>
          <w:rFonts w:ascii="黑体;SimHei" w:hAnsi="黑体;SimHei" w:eastAsia="黑体;SimHei"/>
          <w:sz w:val="28"/>
        </w:rPr>
        <w:t>项目编号：</w:t>
      </w:r>
      <w:bookmarkStart w:id="0" w:name="PO_projNo"/>
      <w:bookmarkEnd w:id="0"/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暨南大学“广东省大学生创新创业训练项目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”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中期检查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47495</wp:posOffset>
                </wp:positionH>
                <wp:positionV relativeFrom="paragraph">
                  <wp:posOffset>228600</wp:posOffset>
                </wp:positionV>
                <wp:extent cx="3228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项目名称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1" w:name="PO_projName"/>
      <w:bookmarkEnd w:id="1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85595</wp:posOffset>
                </wp:positionH>
                <wp:positionV relativeFrom="paragraph">
                  <wp:posOffset>263525</wp:posOffset>
                </wp:positionV>
                <wp:extent cx="32289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2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项目负责人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2" w:name="PO_undertaker"/>
      <w:bookmarkEnd w:id="2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7495</wp:posOffset>
                </wp:positionH>
                <wp:positionV relativeFrom="paragraph">
                  <wp:posOffset>260350</wp:posOffset>
                </wp:positionV>
                <wp:extent cx="32289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院系专业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3" w:name="PO_colMaj"/>
      <w:bookmarkStart w:id="4" w:name="PO_major"/>
      <w:bookmarkEnd w:id="3"/>
      <w:bookmarkEnd w:id="4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47495</wp:posOffset>
                </wp:positionH>
                <wp:positionV relativeFrom="paragraph">
                  <wp:posOffset>285750</wp:posOffset>
                </wp:positionV>
                <wp:extent cx="32289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入学年份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5" w:name="PO_enterYear"/>
      <w:bookmarkEnd w:id="5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47495</wp:posOffset>
                </wp:positionH>
                <wp:positionV relativeFrom="paragraph">
                  <wp:posOffset>273050</wp:posOffset>
                </wp:positionV>
                <wp:extent cx="3228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联系电话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6" w:name="PO_phone"/>
      <w:bookmarkEnd w:id="6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47495</wp:posOffset>
                </wp:positionH>
                <wp:positionV relativeFrom="paragraph">
                  <wp:posOffset>269875</wp:posOffset>
                </wp:positionV>
                <wp:extent cx="32289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电子邮件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7" w:name="PO_email"/>
      <w:bookmarkEnd w:id="7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47495</wp:posOffset>
                </wp:positionH>
                <wp:positionV relativeFrom="paragraph">
                  <wp:posOffset>257175</wp:posOffset>
                </wp:positionV>
                <wp:extent cx="32289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指导教师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8" w:name="PO_tutorName"/>
      <w:bookmarkEnd w:id="8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85595</wp:posOffset>
                </wp:positionH>
                <wp:positionV relativeFrom="paragraph">
                  <wp:posOffset>292100</wp:posOffset>
                </wp:positionV>
                <wp:extent cx="32289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填表日期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9" w:name="PO_applyTime"/>
      <w:bookmarkEnd w:id="9"/>
    </w:p>
    <w:p>
      <w:pPr>
        <w:pStyle w:val="Normal"/>
        <w:spacing w:lineRule="atLeast" w:line="360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eastAsia="黑体;SimHei" w:cs="宋体;SimSun" w:ascii="黑体;SimHei" w:hAnsi="黑体;SimHei"/>
          <w:sz w:val="28"/>
          <w:szCs w:val="32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bCs/>
          <w:sz w:val="24"/>
        </w:rPr>
        <w:t>暨南大学“广东省创新创业训练项目”管理办公室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一、《暨南大学“广东省大学生创新实验项目”中期检查表》由项目负责人根据项目实施情况实事求是填写，并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 xml:space="preserve">纸打印，于左侧装订成册。 </w:t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项目负责人填写完中期检查表后，必须请指导教师审核，并填写意见和签名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三、填报时请参考《暨南大学“广东省大学生创新实验项目”管理实施方案》（暨教【</w:t>
      </w:r>
      <w:r>
        <w:rPr>
          <w:rFonts w:cs="宋体;SimSun" w:ascii="宋体;SimSun" w:hAnsi="宋体;SimSun"/>
          <w:sz w:val="30"/>
          <w:szCs w:val="30"/>
        </w:rPr>
        <w:t>2010</w:t>
      </w:r>
      <w:r>
        <w:rPr>
          <w:rFonts w:ascii="宋体;SimSun" w:hAnsi="宋体;SimSun" w:cs="宋体;SimSun"/>
          <w:sz w:val="30"/>
          <w:szCs w:val="30"/>
        </w:rPr>
        <w:t>】</w:t>
      </w:r>
      <w:r>
        <w:rPr>
          <w:rFonts w:cs="宋体;SimSun" w:ascii="宋体;SimSun" w:hAnsi="宋体;SimSun"/>
          <w:sz w:val="30"/>
          <w:szCs w:val="30"/>
        </w:rPr>
        <w:t>41</w:t>
      </w:r>
      <w:r>
        <w:rPr>
          <w:rFonts w:ascii="宋体;SimSun" w:hAnsi="宋体;SimSun" w:cs="宋体;SimSun"/>
          <w:sz w:val="30"/>
          <w:szCs w:val="30"/>
        </w:rPr>
        <w:t>号）及其他相关文件要求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四、《暨南大学“广东省大学生创新实验项目”中期检查表》将作为项目结题和评优的主要材料之一。</w:t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 w:cs="宋体;SimSun"/>
          <w:sz w:val="28"/>
          <w:szCs w:val="30"/>
        </w:rPr>
      </w:pPr>
      <w:r>
        <w:rPr>
          <w:rFonts w:eastAsia="仿宋_GB2312;仿宋" w:cs="宋体;SimSun" w:ascii="仿宋_GB2312;仿宋" w:hAnsi="仿宋_GB2312;仿宋"/>
          <w:sz w:val="28"/>
          <w:szCs w:val="30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60"/>
        <w:gridCol w:w="1080"/>
        <w:gridCol w:w="900"/>
        <w:gridCol w:w="900"/>
        <w:gridCol w:w="195"/>
        <w:gridCol w:w="1605"/>
        <w:gridCol w:w="1800"/>
      </w:tblGrid>
      <w:tr>
        <w:trPr>
          <w:trHeight w:val="44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0" w:name="PO_tProjName"/>
            <w:bookmarkStart w:id="11" w:name="PO_tProjName"/>
            <w:bookmarkEnd w:id="11"/>
          </w:p>
        </w:tc>
      </w:tr>
      <w:tr>
        <w:trPr>
          <w:trHeight w:val="44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2" w:name="PO_tStartEndTime"/>
            <w:bookmarkStart w:id="13" w:name="PO_tStartEndTime"/>
            <w:bookmarkEnd w:id="13"/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入学年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院系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E-mail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4" w:name="PO_tUndertakerNo"/>
            <w:bookmarkStart w:id="15" w:name="PO_tUndertakerNo"/>
            <w:bookmarkEnd w:id="15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6" w:name="PO_tProjUnderTakerName"/>
            <w:bookmarkStart w:id="17" w:name="PO_tProjUnderTakerName"/>
            <w:bookmarkEnd w:id="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8" w:name="PO_tEnterYear"/>
            <w:bookmarkStart w:id="19" w:name="PO_tEnterYear"/>
            <w:bookmarkEnd w:id="19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0" w:name="PO_tColMajor"/>
            <w:bookmarkStart w:id="21" w:name="PO_tColMajor"/>
            <w:bookmarkEnd w:id="21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2" w:name="PO_tPhone"/>
            <w:bookmarkStart w:id="23" w:name="PO_tPhone"/>
            <w:bookmarkEnd w:id="2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4" w:name="PO_tEmail"/>
            <w:bookmarkStart w:id="25" w:name="PO_tEmail"/>
            <w:bookmarkEnd w:id="25"/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成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6" w:name="PO_memNo1"/>
            <w:bookmarkStart w:id="27" w:name="PO_memNo1"/>
            <w:bookmarkEnd w:id="27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8" w:name="PO_memName1"/>
            <w:bookmarkStart w:id="29" w:name="PO_memName1"/>
            <w:bookmarkEnd w:id="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0" w:name="PO_memEnterYear1"/>
            <w:bookmarkStart w:id="31" w:name="PO_memEnterYear1"/>
            <w:bookmarkEnd w:id="31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2" w:name="PO_memColMajor1"/>
            <w:bookmarkStart w:id="33" w:name="PO_memColMajor1"/>
            <w:bookmarkEnd w:id="33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4" w:name="PO_memPhone1"/>
            <w:bookmarkStart w:id="35" w:name="PO_memPhone1"/>
            <w:bookmarkEnd w:id="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6" w:name="PO_memEmail1"/>
            <w:bookmarkStart w:id="37" w:name="PO_memEmail1"/>
            <w:bookmarkEnd w:id="37"/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8" w:name="PO_memNo2"/>
            <w:bookmarkStart w:id="39" w:name="PO_memNo2"/>
            <w:bookmarkEnd w:id="39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0" w:name="PO_memName2"/>
            <w:bookmarkStart w:id="41" w:name="PO_memName2"/>
            <w:bookmarkEnd w:id="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2" w:name="PO_memEnterYear2"/>
            <w:bookmarkStart w:id="43" w:name="PO_memEnterYear2"/>
            <w:bookmarkEnd w:id="43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4" w:name="PO_memColMajor2"/>
            <w:bookmarkStart w:id="45" w:name="PO_memColMajor2"/>
            <w:bookmarkEnd w:id="45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6" w:name="PO_memPhone2"/>
            <w:bookmarkStart w:id="47" w:name="PO_memPhone2"/>
            <w:bookmarkEnd w:id="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8" w:name="PO_memEmail2"/>
            <w:bookmarkStart w:id="49" w:name="PO_memEmail2"/>
            <w:bookmarkEnd w:id="49"/>
          </w:p>
        </w:tc>
      </w:tr>
      <w:tr>
        <w:trPr>
          <w:trHeight w:val="26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0" w:name="PO_memNo3"/>
            <w:bookmarkStart w:id="51" w:name="PO_memNo3"/>
            <w:bookmarkEnd w:id="51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2" w:name="PO_memName3"/>
            <w:bookmarkStart w:id="53" w:name="PO_memName3"/>
            <w:bookmarkEnd w:id="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4" w:name="PO_memEnterYear3"/>
            <w:bookmarkStart w:id="55" w:name="PO_memEnterYear3"/>
            <w:bookmarkEnd w:id="55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6" w:name="PO_memColMajor3"/>
            <w:bookmarkStart w:id="57" w:name="PO_memColMajor3"/>
            <w:bookmarkEnd w:id="5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8" w:name="PO_memPhone3"/>
            <w:bookmarkStart w:id="59" w:name="PO_memPhone3"/>
            <w:bookmarkEnd w:id="5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0" w:name="PO_memEmail3"/>
            <w:bookmarkStart w:id="61" w:name="PO_memEmail3"/>
            <w:bookmarkEnd w:id="61"/>
          </w:p>
        </w:tc>
      </w:tr>
      <w:tr>
        <w:trPr>
          <w:trHeight w:val="26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2" w:name="PO_memNo4"/>
            <w:bookmarkStart w:id="63" w:name="PO_memNo4"/>
            <w:bookmarkEnd w:id="63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4" w:name="PO_memName4"/>
            <w:bookmarkStart w:id="65" w:name="PO_memName4"/>
            <w:bookmarkEnd w:id="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6" w:name="PO_memEnterYear4"/>
            <w:bookmarkStart w:id="67" w:name="PO_memEnterYear4"/>
            <w:bookmarkEnd w:id="6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8" w:name="PO_memColMajor4"/>
            <w:bookmarkStart w:id="69" w:name="PO_memColMajor4"/>
            <w:bookmarkEnd w:id="69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0" w:name="PO_memPhone4"/>
            <w:bookmarkStart w:id="71" w:name="PO_memPhone4"/>
            <w:bookmarkEnd w:id="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2" w:name="PO_memEmail4"/>
            <w:bookmarkStart w:id="73" w:name="PO_memEmail4"/>
            <w:bookmarkEnd w:id="73"/>
          </w:p>
        </w:tc>
      </w:tr>
      <w:tr>
        <w:trPr>
          <w:trHeight w:val="26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4" w:name="PO_memNo5"/>
            <w:bookmarkStart w:id="75" w:name="PO_memNo5"/>
            <w:bookmarkEnd w:id="75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6" w:name="PO_memName5"/>
            <w:bookmarkStart w:id="77" w:name="PO_memName5"/>
            <w:bookmarkEnd w:id="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8" w:name="PO_memEnterYear5"/>
            <w:bookmarkStart w:id="79" w:name="PO_memEnterYear5"/>
            <w:bookmarkEnd w:id="79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0" w:name="PO_memColMajor5"/>
            <w:bookmarkStart w:id="81" w:name="PO_memColMajor5"/>
            <w:bookmarkEnd w:id="81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2" w:name="PO_memPhone5"/>
            <w:bookmarkStart w:id="83" w:name="PO_memPhone5"/>
            <w:bookmarkEnd w:id="8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4" w:name="PO_memEmail5"/>
            <w:bookmarkStart w:id="85" w:name="PO_memEmail5"/>
            <w:bookmarkEnd w:id="85"/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一导师</w:t>
            </w:r>
            <w:r>
              <w:rPr>
                <w:szCs w:val="21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6" w:name="PO_tTutorName"/>
            <w:bookmarkStart w:id="87" w:name="PO_tTutorName"/>
            <w:bookmarkEnd w:id="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8" w:name="PO_tTutorCollege"/>
            <w:bookmarkStart w:id="89" w:name="PO_tTutorCollege"/>
            <w:bookmarkEnd w:id="89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90" w:name="PO_tTutorTitle"/>
            <w:bookmarkStart w:id="91" w:name="PO_tTutorTitle"/>
            <w:bookmarkEnd w:id="91"/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92" w:name="PO_tTutorEmail"/>
            <w:bookmarkStart w:id="93" w:name="PO_tTutorEmail"/>
            <w:bookmarkEnd w:id="93"/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94" w:name="PO_tTutorPhone"/>
            <w:bookmarkStart w:id="95" w:name="PO_tTutorPhone"/>
            <w:bookmarkEnd w:id="95"/>
          </w:p>
        </w:tc>
      </w:tr>
      <w:tr>
        <w:trPr>
          <w:trHeight w:val="6653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黑体;SimHei" w:hAnsi="黑体;SimHei" w:eastAsia="黑体;SimHei"/>
                <w:sz w:val="24"/>
              </w:rPr>
              <w:t>项目研究进展情况</w:t>
            </w:r>
            <w:r>
              <w:rPr>
                <w:szCs w:val="21"/>
              </w:rPr>
              <w:t>（研究内容、方法、进度等）</w:t>
            </w:r>
          </w:p>
          <w:p>
            <w:pPr>
              <w:pStyle w:val="Normal"/>
              <w:spacing w:lineRule="auto" w:line="360"/>
              <w:ind w:left="4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8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项目研究已取得阶段性成果和收获</w:t>
            </w:r>
            <w:r>
              <w:rPr>
                <w:rFonts w:ascii="宋体;SimSun" w:hAnsi="宋体;SimSun" w:cs="宋体;SimSun"/>
                <w:szCs w:val="21"/>
              </w:rPr>
              <w:t>（须提供相关证明材料）</w:t>
            </w:r>
          </w:p>
        </w:tc>
      </w:tr>
      <w:tr>
        <w:trPr>
          <w:trHeight w:val="6536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项目研究存在的主要问题及应对思路与措施</w:t>
            </w:r>
          </w:p>
        </w:tc>
      </w:tr>
      <w:tr>
        <w:trPr>
          <w:trHeight w:val="6064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Cs/>
                <w:sz w:val="24"/>
              </w:rPr>
              <w:t>、项目研究下阶段主要任务</w:t>
            </w:r>
            <w:r>
              <w:rPr>
                <w:rFonts w:ascii="宋体;SimSun" w:hAnsi="宋体;SimSun" w:cs="宋体;SimSun" w:eastAsia="黑体;SimHei"/>
                <w:bCs/>
                <w:sz w:val="24"/>
              </w:rPr>
              <w:t>及时间进程安排</w:t>
            </w:r>
          </w:p>
        </w:tc>
      </w:tr>
      <w:tr>
        <w:trPr>
          <w:trHeight w:val="7303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项目经费使用情况</w:t>
            </w:r>
            <w:r>
              <w:rPr>
                <w:szCs w:val="21"/>
              </w:rPr>
              <w:t>（说明购置实验材料、试剂、药品、加工测试、资料、复印、调研、交通等已开支经费数额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4974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、指导教师意见</w:t>
            </w:r>
            <w:r>
              <w:rPr>
                <w:rFonts w:ascii="宋体;SimSun" w:hAnsi="宋体;SimSun" w:cs="宋体;SimSun"/>
                <w:szCs w:val="21"/>
              </w:rPr>
              <w:t>（从研究内容和进展、阶段性成果、存在问题和建议等加以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ind w:firstLine="75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2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学院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签名盖章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2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八、学校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</w:t>
            </w:r>
            <w:r>
              <w:rPr>
                <w:szCs w:val="21"/>
              </w:rPr>
              <w:t>签名盖章：</w:t>
            </w:r>
          </w:p>
          <w:p>
            <w:pPr>
              <w:pStyle w:val="Normal"/>
              <w:spacing w:lineRule="auto" w:line="360"/>
              <w:ind w:firstLine="777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21:00Z</dcterms:created>
  <dc:creator>myp</dc:creator>
  <dc:description/>
  <cp:keywords/>
  <dc:language>en-US</dc:language>
  <cp:lastModifiedBy>NTKO</cp:lastModifiedBy>
  <cp:lastPrinted>2011-03-02T16:43:00Z</cp:lastPrinted>
  <dcterms:modified xsi:type="dcterms:W3CDTF">2018-04-17T01:21:00Z</dcterms:modified>
  <cp:revision>26</cp:revision>
  <dc:subject/>
  <dc:title>浙江大学“国家大学生创新性实验计划”</dc:title>
</cp:coreProperties>
</file>