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4"/>
          <w:szCs w:val="44"/>
        </w:rPr>
      </w:pPr>
      <w:r>
        <w:rPr>
          <w:rFonts w:ascii="楷体_GB2312;楷体" w:hAnsi="楷体_GB2312;楷体" w:cs="华文楷体" w:eastAsia="楷体_GB2312;楷体"/>
          <w:b/>
          <w:sz w:val="44"/>
          <w:szCs w:val="44"/>
        </w:rPr>
        <w:t>广东省大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学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生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创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新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实验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40"/>
        </w:rPr>
      </w:pPr>
      <w:r>
        <w:rPr>
          <w:rFonts w:cs="黑体;SimHei" w:eastAsia="黑体;SimHei"/>
          <w:b/>
          <w:bCs/>
          <w:sz w:val="52"/>
          <w:szCs w:val="60"/>
        </w:rPr>
        <w:t>结题验收书</w:t>
      </w:r>
    </w:p>
    <w:p>
      <w:pPr>
        <w:pStyle w:val="Normal"/>
        <w:jc w:val="center"/>
        <w:rPr>
          <w:rFonts w:eastAsia="黑体;SimHei"/>
          <w:b/>
          <w:b/>
          <w:bCs/>
          <w:sz w:val="40"/>
          <w:szCs w:val="40"/>
        </w:rPr>
      </w:pPr>
      <w:r>
        <w:rPr>
          <w:rFonts w:eastAsia="黑体;SimHei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编号：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   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0" w:name="PO_projNo"/>
            <w:bookmarkStart w:id="1" w:name="PO_projNo"/>
            <w:bookmarkEnd w:id="1"/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2" w:name="PO_projName"/>
            <w:bookmarkStart w:id="3" w:name="PO_projName"/>
            <w:bookmarkEnd w:id="3"/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  <w:bookmarkStart w:id="4" w:name="PO_undertaker"/>
            <w:bookmarkStart w:id="5" w:name="PO_undertaker"/>
            <w:bookmarkEnd w:id="5"/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</w:t>
            </w:r>
            <w:r>
              <w:rPr>
                <w:rFonts w:cs="Times New Roman" w:eastAsia="Times New Roman"/>
                <w:spacing w:val="30"/>
                <w:sz w:val="28"/>
                <w:szCs w:val="28"/>
              </w:rPr>
              <w:t xml:space="preserve"> 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  <w:bookmarkStart w:id="6" w:name="PO_majorGrade"/>
            <w:bookmarkStart w:id="7" w:name="PO_majorGrade"/>
            <w:bookmarkEnd w:id="7"/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8" w:name="PO_phone"/>
            <w:bookmarkStart w:id="9" w:name="PO_phone"/>
            <w:bookmarkEnd w:id="9"/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0" w:name="PO_tutorName"/>
            <w:bookmarkStart w:id="11" w:name="PO_tutorName"/>
            <w:bookmarkEnd w:id="11"/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学校及院系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2" w:name="PO_uniColDep"/>
            <w:bookmarkStart w:id="13" w:name="PO_uniColDep"/>
            <w:bookmarkEnd w:id="13"/>
          </w:p>
        </w:tc>
      </w:tr>
      <w:tr>
        <w:trPr>
          <w:trHeight w:val="88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起止时间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4" w:name="PO_startYear"/>
            <w:bookmarkEnd w:id="14"/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5" w:name="PO_startMonth"/>
            <w:bookmarkEnd w:id="15"/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6" w:name="PO_stopYear"/>
            <w:bookmarkEnd w:id="16"/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7" w:name="PO_stopMonth"/>
            <w:bookmarkEnd w:id="17"/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ascii="宋体;SimSun" w:hAnsi="宋体;SimSun" w:cs="长城楷体;宋体"/>
          <w:b/>
          <w:sz w:val="30"/>
          <w:szCs w:val="30"/>
        </w:rPr>
        <w:t xml:space="preserve">广东省教育厅 </w:t>
      </w:r>
      <w:r>
        <w:rPr>
          <w:rFonts w:ascii="宋体;SimSun" w:hAnsi="宋体;SimSun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长城楷体;宋体"/>
          <w:b/>
          <w:sz w:val="30"/>
          <w:szCs w:val="30"/>
        </w:rPr>
        <w:t>二</w:t>
      </w:r>
      <w:r>
        <w:rPr>
          <w:rFonts w:cs="长城楷体;宋体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长城楷体;宋体"/>
          <w:b/>
          <w:sz w:val="30"/>
          <w:szCs w:val="30"/>
        </w:rPr>
        <w:t>一</w:t>
      </w:r>
      <w:r>
        <w:rPr>
          <w:rFonts w:cs="长城楷体;宋体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长城楷体;宋体"/>
          <w:b/>
          <w:sz w:val="30"/>
          <w:szCs w:val="30"/>
        </w:rPr>
        <w:t>年五月</w:t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cs="楷体_GB2312;楷体" w:ascii="宋体;SimSun" w:hAnsi="宋体;SimSun"/>
          <w:b/>
          <w:bCs/>
          <w:sz w:val="30"/>
          <w:szCs w:val="30"/>
        </w:rPr>
      </w:r>
      <w:r>
        <w:br w:type="page"/>
      </w:r>
    </w:p>
    <w:p>
      <w:pPr>
        <w:pStyle w:val="Style15"/>
        <w:ind w:left="588" w:hanging="5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八项由院系填写，第九项由项目组成员根据答辩情况填写，第十项由学校验收专家组填写；</w:t>
      </w:r>
    </w:p>
    <w:p>
      <w:pPr>
        <w:pStyle w:val="Style15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七项以附录方式提交内容</w:t>
      </w:r>
      <w:r>
        <w:rPr>
          <w:rFonts w:ascii="仿宋_GB2312;仿宋" w:hAnsi="仿宋_GB2312;仿宋" w:cs="幼圆" w:eastAsia="仿宋_GB2312;仿宋"/>
          <w:b/>
          <w:sz w:val="32"/>
          <w:szCs w:val="32"/>
          <w:u w:val="single"/>
        </w:rPr>
        <w:t>至少</w:t>
      </w:r>
      <w:r>
        <w:rPr>
          <w:rFonts w:ascii="仿宋_GB2312;仿宋" w:hAnsi="仿宋_GB2312;仿宋" w:cs="幼圆" w:eastAsia="仿宋_GB2312;仿宋"/>
          <w:sz w:val="32"/>
          <w:szCs w:val="32"/>
        </w:rPr>
        <w:t>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"/>
        <w:gridCol w:w="175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组成员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PO_memNo1"/>
            <w:bookmarkStart w:id="19" w:name="PO_memNo1"/>
            <w:bookmarkEnd w:id="19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PO_memName1"/>
            <w:bookmarkStart w:id="21" w:name="PO_memName1"/>
            <w:bookmarkEnd w:id="21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PO_memColDep1"/>
            <w:bookmarkStart w:id="23" w:name="PO_memColDep1"/>
            <w:bookmarkEnd w:id="23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PO_memWork1"/>
            <w:bookmarkStart w:id="25" w:name="PO_memWork1"/>
            <w:bookmarkEnd w:id="25"/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PO_memNo2"/>
            <w:bookmarkStart w:id="27" w:name="PO_memNo2"/>
            <w:bookmarkEnd w:id="27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PO_memName2"/>
            <w:bookmarkStart w:id="29" w:name="PO_memName2"/>
            <w:bookmarkEnd w:id="29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PO_memColDep2"/>
            <w:bookmarkStart w:id="31" w:name="PO_memColDep2"/>
            <w:bookmarkEnd w:id="31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2" w:name="PO_memWork2"/>
            <w:bookmarkStart w:id="33" w:name="PO_memWork2"/>
            <w:bookmarkEnd w:id="33"/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PO_memNo3"/>
            <w:bookmarkStart w:id="35" w:name="PO_memNo3"/>
            <w:bookmarkEnd w:id="35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PO_memName3"/>
            <w:bookmarkStart w:id="37" w:name="PO_memName3"/>
            <w:bookmarkEnd w:id="37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PO_memColDep3"/>
            <w:bookmarkStart w:id="39" w:name="PO_memColDep3"/>
            <w:bookmarkEnd w:id="39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0" w:name="PO_memWork3"/>
            <w:bookmarkStart w:id="41" w:name="PO_memWork3"/>
            <w:bookmarkEnd w:id="41"/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2" w:name="PO_memNo4"/>
            <w:bookmarkStart w:id="43" w:name="PO_memNo4"/>
            <w:bookmarkEnd w:id="43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4" w:name="PO_memName4"/>
            <w:bookmarkStart w:id="45" w:name="PO_memName4"/>
            <w:bookmarkEnd w:id="45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6" w:name="PO_memColDep4"/>
            <w:bookmarkStart w:id="47" w:name="PO_memColDep4"/>
            <w:bookmarkEnd w:id="47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8" w:name="PO_memWork4"/>
            <w:bookmarkStart w:id="49" w:name="PO_memWork4"/>
            <w:bookmarkEnd w:id="49"/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0" w:name="PO_memNo5"/>
            <w:bookmarkStart w:id="51" w:name="PO_memNo5"/>
            <w:bookmarkEnd w:id="51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PO_memName5"/>
            <w:bookmarkStart w:id="53" w:name="PO_memName5"/>
            <w:bookmarkEnd w:id="53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4" w:name="PO_memColDep5"/>
            <w:bookmarkStart w:id="55" w:name="PO_memColDep5"/>
            <w:bookmarkEnd w:id="55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6" w:name="PO_memWork5"/>
            <w:bookmarkStart w:id="57" w:name="PO_memWork5"/>
            <w:bookmarkEnd w:id="57"/>
          </w:p>
        </w:tc>
      </w:tr>
      <w:tr>
        <w:trPr>
          <w:trHeight w:val="54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4</w:t>
            </w:r>
            <w:r>
              <w:rPr>
                <w:rFonts w:ascii="宋体;SimSun" w:hAnsi="宋体;SimSun" w:cs="幼圆"/>
                <w:sz w:val="24"/>
              </w:rPr>
              <w:t>、项目完成情况的自评意见（包括</w:t>
            </w:r>
            <w:r>
              <w:rPr>
                <w:rFonts w:ascii="宋体;SimSun" w:hAnsi="宋体;SimSun" w:cs="宋体;SimSun"/>
                <w:sz w:val="24"/>
              </w:rPr>
              <w:t>实施过程中的成功与失败</w:t>
            </w:r>
            <w:r>
              <w:rPr>
                <w:rFonts w:ascii="宋体;SimSun" w:hAnsi="宋体;SimSun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  <w:r>
              <w:rPr>
                <w:rFonts w:ascii="宋体;SimSun" w:hAnsi="宋体;SimSun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6</w:t>
            </w:r>
            <w:r>
              <w:rPr>
                <w:rFonts w:ascii="宋体;SimSun" w:hAnsi="宋体;SimSun" w:cs="幼圆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可以以附件形式附在后面）</w:t>
            </w:r>
          </w:p>
        </w:tc>
      </w:tr>
      <w:tr>
        <w:trPr>
          <w:trHeight w:val="445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幼圆"/>
                <w:spacing w:val="20"/>
                <w:sz w:val="24"/>
                <w:u w:val="single"/>
              </w:rPr>
            </w:pPr>
            <w:r>
              <w:rPr>
                <w:rFonts w:cs="幼圆" w:ascii="宋体;SimSun" w:hAnsi="宋体;SimSun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306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2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2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亲笔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学院评审意见</w:t>
            </w:r>
          </w:p>
        </w:tc>
      </w:tr>
      <w:tr>
        <w:trPr>
          <w:trHeight w:val="6110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所提问题及回答情况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□   通过□  不通过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体专家组成员</w:t>
            </w:r>
            <w:r>
              <w:rPr>
                <w:rFonts w:ascii="宋体;SimSun" w:hAnsi="宋体;SimSun" w:cs="宋体;SimSun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学校专家组验收意见</w:t>
            </w:r>
          </w:p>
        </w:tc>
      </w:tr>
      <w:tr>
        <w:trPr>
          <w:trHeight w:val="59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□   通过□  不通过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体专家组成员</w:t>
            </w:r>
            <w:r>
              <w:rPr>
                <w:rFonts w:ascii="宋体;SimSun" w:hAnsi="宋体;SimSun" w:cs="宋体;SimSun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7:00Z</dcterms:created>
  <dc:creator>林艳丽</dc:creator>
  <dc:description/>
  <cp:keywords/>
  <dc:language>en-US</dc:language>
  <cp:lastModifiedBy>NTKO</cp:lastModifiedBy>
  <dcterms:modified xsi:type="dcterms:W3CDTF">2018-04-17T01:11:00Z</dcterms:modified>
  <cp:revision>6</cp:revision>
  <dc:subject/>
  <dc:title/>
</cp:coreProperties>
</file>